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253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098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586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03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201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87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158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963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126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62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82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867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82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52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00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3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089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