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565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37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04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2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66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1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435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35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15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44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5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35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041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89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7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