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314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7091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4176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4286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4327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4143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8879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9507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3977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1034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269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276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5724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