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7538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7308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9362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7696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050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567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7301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5650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421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87928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716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963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4694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8939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70450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4467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0779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