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571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407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60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60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34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581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523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108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104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838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559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326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285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24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266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