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213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2605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9801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6774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9051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5663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2962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4069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2915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8355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479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396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848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