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666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728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140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846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59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851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683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554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161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7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54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556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52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15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413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789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487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