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744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3991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1834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0544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3964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8413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5513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4694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8503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4533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5289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8935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3345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5056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9711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