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286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040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327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032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733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963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683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520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196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86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160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572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467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