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508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21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8804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50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756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396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443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8511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1767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79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897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319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9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906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358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03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324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