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442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4032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6212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1173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8216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7458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6342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3015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2456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538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3315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3147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4582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9421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5020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