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771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957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968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666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564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943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923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145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406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19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316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722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53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