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8033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79538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174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4684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9464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1935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1909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744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2261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13916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585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125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5467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8842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9425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2972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5464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