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88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008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1555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40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4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823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362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742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946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212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444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180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042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832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9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