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8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62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542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03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06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36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38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24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95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264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3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46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