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89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62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612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624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9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42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138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2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432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64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1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18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3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65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08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61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71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