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92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0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95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545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149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257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700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706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12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512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918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295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823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999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72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