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30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7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016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082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48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4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35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76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99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78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76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8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92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55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78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86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526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