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58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76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585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942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29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873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145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2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70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716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953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739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77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529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