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542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13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930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249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806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302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653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569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730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702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938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615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333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