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076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805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489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047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626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551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108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72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891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176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31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377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093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233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136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50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243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