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5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66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02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9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731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8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47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68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9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464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21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97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72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18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09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