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69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86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43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927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24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195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51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253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973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257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60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61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96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