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111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889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246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18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202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718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1192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307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925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7474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788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291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8854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094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483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7598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0346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