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131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187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269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394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284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97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781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378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225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762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727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100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374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711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289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