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492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84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096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0949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2619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0457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0478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0943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0196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8679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839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196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2824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