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34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951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791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715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471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249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467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815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231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231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865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768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216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668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083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920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19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