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960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37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6939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1004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7142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0523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148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6286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592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95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3848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8375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7657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6824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926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