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28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379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166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99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910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280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62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452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822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852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2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646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6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