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5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43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035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78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41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57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16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09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24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94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59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15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21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950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8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