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211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6173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650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8194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6107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8139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2214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0816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2815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3853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95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093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8408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