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559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161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914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667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683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594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425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555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966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189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763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297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239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570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417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382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572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