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862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38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48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12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24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54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13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02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38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931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07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79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170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8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62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