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786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86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43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73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69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265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63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175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99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5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46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05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51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