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74378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65518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30893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57805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54541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4964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66526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36966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47083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38431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20739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65496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22291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98625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04125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62364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54292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