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4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87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180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971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006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625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612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218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14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67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10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61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077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33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319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