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258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473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545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019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743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49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309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63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202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069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256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034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245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