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41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06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118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760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240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285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699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675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754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964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722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751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582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087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364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849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688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