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904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881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399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087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264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817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57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569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963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256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246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534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488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277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072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