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742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182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056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996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003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920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346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404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460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627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521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835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667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