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4808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4457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3785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913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8033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0804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3522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582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3428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221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424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046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803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01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0642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6872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2764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