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214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164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931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988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552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00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453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372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566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879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533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993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721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633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084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