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3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460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28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4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80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89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0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330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96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75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486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84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29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