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863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096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821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164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052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470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42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436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767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279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821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976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233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743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032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328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511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