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311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1268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8090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94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755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858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431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7194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4288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4631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1166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9769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6644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6825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61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