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758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842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2800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0367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033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0350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7753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4730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93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9183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75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122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1930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