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861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188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371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290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42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633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999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383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064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774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478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427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16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683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65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742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401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