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226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78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39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05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81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820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73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191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57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682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199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52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54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58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