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74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6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7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973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77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75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33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278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86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4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6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94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