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37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256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051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208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997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935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549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628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660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267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801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863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916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837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436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559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996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